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19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3030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79500</wp:posOffset>
                      </wp:positionV>
                      <wp:extent cx="3075940" cy="1144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1803">
                                    <a:moveTo>
                                      <a:pt x="17" y="529"/>
                                    </a:moveTo>
                                    <a:cubicBezTo>
                                      <a:pt x="0" y="554"/>
                                      <a:pt x="76" y="549"/>
                                      <a:pt x="100" y="559"/>
                                    </a:cubicBezTo>
                                    <a:cubicBezTo>
                                      <a:pt x="124" y="569"/>
                                      <a:pt x="133" y="595"/>
                                      <a:pt x="160" y="587"/>
                                    </a:cubicBezTo>
                                    <a:cubicBezTo>
                                      <a:pt x="187" y="579"/>
                                      <a:pt x="233" y="524"/>
                                      <a:pt x="265" y="512"/>
                                    </a:cubicBezTo>
                                    <a:cubicBezTo>
                                      <a:pt x="297" y="500"/>
                                      <a:pt x="328" y="507"/>
                                      <a:pt x="355" y="512"/>
                                    </a:cubicBezTo>
                                    <a:cubicBezTo>
                                      <a:pt x="382" y="517"/>
                                      <a:pt x="404" y="508"/>
                                      <a:pt x="430" y="542"/>
                                    </a:cubicBezTo>
                                    <a:cubicBezTo>
                                      <a:pt x="456" y="576"/>
                                      <a:pt x="470" y="675"/>
                                      <a:pt x="512" y="716"/>
                                    </a:cubicBezTo>
                                    <a:cubicBezTo>
                                      <a:pt x="554" y="757"/>
                                      <a:pt x="642" y="767"/>
                                      <a:pt x="685" y="789"/>
                                    </a:cubicBezTo>
                                    <a:cubicBezTo>
                                      <a:pt x="728" y="811"/>
                                      <a:pt x="741" y="821"/>
                                      <a:pt x="768" y="849"/>
                                    </a:cubicBezTo>
                                    <a:cubicBezTo>
                                      <a:pt x="795" y="877"/>
                                      <a:pt x="823" y="923"/>
                                      <a:pt x="850" y="956"/>
                                    </a:cubicBezTo>
                                    <a:cubicBezTo>
                                      <a:pt x="877" y="989"/>
                                      <a:pt x="910" y="1015"/>
                                      <a:pt x="932" y="1046"/>
                                    </a:cubicBezTo>
                                    <a:cubicBezTo>
                                      <a:pt x="954" y="1077"/>
                                      <a:pt x="951" y="1136"/>
                                      <a:pt x="985" y="1142"/>
                                    </a:cubicBezTo>
                                    <a:cubicBezTo>
                                      <a:pt x="1019" y="1148"/>
                                      <a:pt x="1083" y="1082"/>
                                      <a:pt x="1135" y="1082"/>
                                    </a:cubicBezTo>
                                    <a:cubicBezTo>
                                      <a:pt x="1187" y="1082"/>
                                      <a:pt x="1253" y="1149"/>
                                      <a:pt x="1300" y="1142"/>
                                    </a:cubicBezTo>
                                    <a:cubicBezTo>
                                      <a:pt x="1347" y="1135"/>
                                      <a:pt x="1382" y="1053"/>
                                      <a:pt x="1420" y="1037"/>
                                    </a:cubicBezTo>
                                    <a:cubicBezTo>
                                      <a:pt x="1458" y="1021"/>
                                      <a:pt x="1495" y="1023"/>
                                      <a:pt x="1530" y="1044"/>
                                    </a:cubicBezTo>
                                    <a:cubicBezTo>
                                      <a:pt x="1565" y="1065"/>
                                      <a:pt x="1598" y="1145"/>
                                      <a:pt x="1630" y="1166"/>
                                    </a:cubicBezTo>
                                    <a:cubicBezTo>
                                      <a:pt x="1662" y="1187"/>
                                      <a:pt x="1699" y="1192"/>
                                      <a:pt x="1725" y="1172"/>
                                    </a:cubicBezTo>
                                    <a:cubicBezTo>
                                      <a:pt x="1751" y="1152"/>
                                      <a:pt x="1740" y="1064"/>
                                      <a:pt x="1785" y="1044"/>
                                    </a:cubicBezTo>
                                    <a:cubicBezTo>
                                      <a:pt x="1830" y="1024"/>
                                      <a:pt x="1951" y="1036"/>
                                      <a:pt x="1995" y="1052"/>
                                    </a:cubicBezTo>
                                    <a:cubicBezTo>
                                      <a:pt x="2039" y="1068"/>
                                      <a:pt x="2019" y="1122"/>
                                      <a:pt x="2047" y="1142"/>
                                    </a:cubicBezTo>
                                    <a:cubicBezTo>
                                      <a:pt x="2075" y="1162"/>
                                      <a:pt x="2123" y="1165"/>
                                      <a:pt x="2160" y="1172"/>
                                    </a:cubicBezTo>
                                    <a:cubicBezTo>
                                      <a:pt x="2197" y="1179"/>
                                      <a:pt x="2239" y="1202"/>
                                      <a:pt x="2272" y="1187"/>
                                    </a:cubicBezTo>
                                    <a:cubicBezTo>
                                      <a:pt x="2305" y="1172"/>
                                      <a:pt x="2325" y="1092"/>
                                      <a:pt x="2355" y="1082"/>
                                    </a:cubicBezTo>
                                    <a:cubicBezTo>
                                      <a:pt x="2385" y="1072"/>
                                      <a:pt x="2416" y="1132"/>
                                      <a:pt x="2452" y="1127"/>
                                    </a:cubicBezTo>
                                    <a:cubicBezTo>
                                      <a:pt x="2488" y="1122"/>
                                      <a:pt x="2529" y="1066"/>
                                      <a:pt x="2572" y="1052"/>
                                    </a:cubicBezTo>
                                    <a:cubicBezTo>
                                      <a:pt x="2615" y="1038"/>
                                      <a:pt x="2685" y="1029"/>
                                      <a:pt x="2707" y="1044"/>
                                    </a:cubicBezTo>
                                    <a:cubicBezTo>
                                      <a:pt x="2729" y="1059"/>
                                      <a:pt x="2682" y="1126"/>
                                      <a:pt x="2702" y="1144"/>
                                    </a:cubicBezTo>
                                    <a:cubicBezTo>
                                      <a:pt x="2722" y="1162"/>
                                      <a:pt x="2791" y="1161"/>
                                      <a:pt x="2827" y="1149"/>
                                    </a:cubicBezTo>
                                    <a:cubicBezTo>
                                      <a:pt x="2863" y="1137"/>
                                      <a:pt x="2893" y="1086"/>
                                      <a:pt x="2917" y="1074"/>
                                    </a:cubicBezTo>
                                    <a:cubicBezTo>
                                      <a:pt x="2941" y="1062"/>
                                      <a:pt x="2957" y="1062"/>
                                      <a:pt x="2970" y="1074"/>
                                    </a:cubicBezTo>
                                    <a:cubicBezTo>
                                      <a:pt x="2983" y="1086"/>
                                      <a:pt x="3002" y="1105"/>
                                      <a:pt x="2995" y="1144"/>
                                    </a:cubicBezTo>
                                    <a:cubicBezTo>
                                      <a:pt x="2988" y="1183"/>
                                      <a:pt x="2947" y="1249"/>
                                      <a:pt x="2927" y="1309"/>
                                    </a:cubicBezTo>
                                    <a:cubicBezTo>
                                      <a:pt x="2907" y="1369"/>
                                      <a:pt x="2877" y="1448"/>
                                      <a:pt x="2875" y="1504"/>
                                    </a:cubicBezTo>
                                    <a:cubicBezTo>
                                      <a:pt x="2873" y="1560"/>
                                      <a:pt x="2911" y="1606"/>
                                      <a:pt x="2912" y="1646"/>
                                    </a:cubicBezTo>
                                    <a:cubicBezTo>
                                      <a:pt x="2913" y="1686"/>
                                      <a:pt x="2878" y="1723"/>
                                      <a:pt x="2882" y="1744"/>
                                    </a:cubicBezTo>
                                    <a:cubicBezTo>
                                      <a:pt x="2886" y="1765"/>
                                      <a:pt x="2890" y="1803"/>
                                      <a:pt x="2936" y="1772"/>
                                    </a:cubicBezTo>
                                    <a:cubicBezTo>
                                      <a:pt x="2982" y="1741"/>
                                      <a:pt x="3098" y="1584"/>
                                      <a:pt x="3158" y="1556"/>
                                    </a:cubicBezTo>
                                    <a:cubicBezTo>
                                      <a:pt x="3218" y="1528"/>
                                      <a:pt x="3244" y="1606"/>
                                      <a:pt x="3295" y="1601"/>
                                    </a:cubicBezTo>
                                    <a:cubicBezTo>
                                      <a:pt x="3346" y="1596"/>
                                      <a:pt x="3415" y="1522"/>
                                      <a:pt x="3467" y="1526"/>
                                    </a:cubicBezTo>
                                    <a:cubicBezTo>
                                      <a:pt x="3519" y="1530"/>
                                      <a:pt x="3562" y="1639"/>
                                      <a:pt x="3608" y="1628"/>
                                    </a:cubicBezTo>
                                    <a:cubicBezTo>
                                      <a:pt x="3654" y="1617"/>
                                      <a:pt x="3693" y="1488"/>
                                      <a:pt x="3746" y="1460"/>
                                    </a:cubicBezTo>
                                    <a:cubicBezTo>
                                      <a:pt x="3799" y="1432"/>
                                      <a:pt x="3893" y="1444"/>
                                      <a:pt x="3925" y="1459"/>
                                    </a:cubicBezTo>
                                    <a:cubicBezTo>
                                      <a:pt x="3957" y="1474"/>
                                      <a:pt x="3899" y="1539"/>
                                      <a:pt x="3940" y="1549"/>
                                    </a:cubicBezTo>
                                    <a:cubicBezTo>
                                      <a:pt x="3981" y="1559"/>
                                      <a:pt x="4118" y="1555"/>
                                      <a:pt x="4172" y="1519"/>
                                    </a:cubicBezTo>
                                    <a:cubicBezTo>
                                      <a:pt x="4226" y="1483"/>
                                      <a:pt x="4237" y="1369"/>
                                      <a:pt x="4262" y="1334"/>
                                    </a:cubicBezTo>
                                    <a:cubicBezTo>
                                      <a:pt x="4287" y="1299"/>
                                      <a:pt x="4290" y="1303"/>
                                      <a:pt x="4322" y="1309"/>
                                    </a:cubicBezTo>
                                    <a:cubicBezTo>
                                      <a:pt x="4354" y="1315"/>
                                      <a:pt x="4424" y="1366"/>
                                      <a:pt x="4457" y="1369"/>
                                    </a:cubicBezTo>
                                    <a:cubicBezTo>
                                      <a:pt x="4490" y="1372"/>
                                      <a:pt x="4501" y="1349"/>
                                      <a:pt x="4520" y="1328"/>
                                    </a:cubicBezTo>
                                    <a:cubicBezTo>
                                      <a:pt x="4539" y="1307"/>
                                      <a:pt x="4548" y="1250"/>
                                      <a:pt x="4574" y="1244"/>
                                    </a:cubicBezTo>
                                    <a:cubicBezTo>
                                      <a:pt x="4600" y="1238"/>
                                      <a:pt x="4643" y="1288"/>
                                      <a:pt x="4676" y="1292"/>
                                    </a:cubicBezTo>
                                    <a:cubicBezTo>
                                      <a:pt x="4709" y="1296"/>
                                      <a:pt x="4751" y="1282"/>
                                      <a:pt x="4772" y="1268"/>
                                    </a:cubicBezTo>
                                    <a:cubicBezTo>
                                      <a:pt x="4793" y="1254"/>
                                      <a:pt x="4805" y="1232"/>
                                      <a:pt x="4802" y="1208"/>
                                    </a:cubicBezTo>
                                    <a:cubicBezTo>
                                      <a:pt x="4799" y="1184"/>
                                      <a:pt x="4750" y="1153"/>
                                      <a:pt x="4754" y="1124"/>
                                    </a:cubicBezTo>
                                    <a:cubicBezTo>
                                      <a:pt x="4758" y="1095"/>
                                      <a:pt x="4812" y="1063"/>
                                      <a:pt x="4826" y="1034"/>
                                    </a:cubicBezTo>
                                    <a:cubicBezTo>
                                      <a:pt x="4840" y="1005"/>
                                      <a:pt x="4844" y="972"/>
                                      <a:pt x="4838" y="950"/>
                                    </a:cubicBezTo>
                                    <a:cubicBezTo>
                                      <a:pt x="4832" y="928"/>
                                      <a:pt x="4813" y="911"/>
                                      <a:pt x="4790" y="902"/>
                                    </a:cubicBezTo>
                                    <a:cubicBezTo>
                                      <a:pt x="4767" y="893"/>
                                      <a:pt x="4739" y="913"/>
                                      <a:pt x="4700" y="896"/>
                                    </a:cubicBezTo>
                                    <a:cubicBezTo>
                                      <a:pt x="4661" y="879"/>
                                      <a:pt x="4613" y="834"/>
                                      <a:pt x="4556" y="800"/>
                                    </a:cubicBezTo>
                                    <a:cubicBezTo>
                                      <a:pt x="4499" y="766"/>
                                      <a:pt x="4381" y="726"/>
                                      <a:pt x="4358" y="692"/>
                                    </a:cubicBezTo>
                                    <a:cubicBezTo>
                                      <a:pt x="4335" y="658"/>
                                      <a:pt x="4410" y="621"/>
                                      <a:pt x="4420" y="596"/>
                                    </a:cubicBezTo>
                                    <a:cubicBezTo>
                                      <a:pt x="4430" y="571"/>
                                      <a:pt x="4418" y="561"/>
                                      <a:pt x="4420" y="544"/>
                                    </a:cubicBezTo>
                                    <a:cubicBezTo>
                                      <a:pt x="4422" y="527"/>
                                      <a:pt x="4465" y="495"/>
                                      <a:pt x="4435" y="491"/>
                                    </a:cubicBezTo>
                                    <a:cubicBezTo>
                                      <a:pt x="4405" y="487"/>
                                      <a:pt x="4347" y="517"/>
                                      <a:pt x="4240" y="521"/>
                                    </a:cubicBezTo>
                                    <a:cubicBezTo>
                                      <a:pt x="4133" y="525"/>
                                      <a:pt x="3959" y="535"/>
                                      <a:pt x="3790" y="514"/>
                                    </a:cubicBezTo>
                                    <a:cubicBezTo>
                                      <a:pt x="3621" y="493"/>
                                      <a:pt x="3416" y="450"/>
                                      <a:pt x="3227" y="394"/>
                                    </a:cubicBezTo>
                                    <a:cubicBezTo>
                                      <a:pt x="3038" y="338"/>
                                      <a:pt x="2864" y="237"/>
                                      <a:pt x="2657" y="176"/>
                                    </a:cubicBezTo>
                                    <a:cubicBezTo>
                                      <a:pt x="2450" y="115"/>
                                      <a:pt x="2214" y="51"/>
                                      <a:pt x="1982" y="26"/>
                                    </a:cubicBezTo>
                                    <a:cubicBezTo>
                                      <a:pt x="1750" y="1"/>
                                      <a:pt x="1488" y="0"/>
                                      <a:pt x="1262" y="26"/>
                                    </a:cubicBezTo>
                                    <a:cubicBezTo>
                                      <a:pt x="1036" y="52"/>
                                      <a:pt x="801" y="120"/>
                                      <a:pt x="625" y="184"/>
                                    </a:cubicBezTo>
                                    <a:cubicBezTo>
                                      <a:pt x="449" y="248"/>
                                      <a:pt x="306" y="351"/>
                                      <a:pt x="205" y="409"/>
                                    </a:cubicBezTo>
                                    <a:cubicBezTo>
                                      <a:pt x="104" y="467"/>
                                      <a:pt x="35" y="499"/>
                                      <a:pt x="17" y="5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1803" path="m17,529c0,554,76,549,100,559c124,569,133,595,160,587c187,579,233,524,265,512c297,500,328,507,355,512c382,517,404,508,430,542c456,576,470,675,512,716c554,757,642,767,685,789c728,811,741,821,768,849c795,877,823,923,850,956c877,989,910,1015,932,1046c954,1077,951,1136,985,1142c1019,1148,1083,1082,1135,1082c1187,1082,1253,1149,1300,1142c1347,1135,1382,1053,1420,1037c1458,1021,1495,1023,1530,1044c1565,1065,1598,1145,1630,1166c1662,1187,1699,1192,1725,1172c1751,1152,1740,1064,1785,1044c1830,1024,1951,1036,1995,1052c2039,1068,2019,1122,2047,1142c2075,1162,2123,1165,2160,1172c2197,1179,2239,1202,2272,1187c2305,1172,2325,1092,2355,1082c2385,1072,2416,1132,2452,1127c2488,1122,2529,1066,2572,1052c2615,1038,2685,1029,2707,1044c2729,1059,2682,1126,2702,1144c2722,1162,2791,1161,2827,1149c2863,1137,2893,1086,2917,1074c2941,1062,2957,1062,2970,1074c2983,1086,3002,1105,2995,1144c2988,1183,2947,1249,2927,1309c2907,1369,2877,1448,2875,1504c2873,1560,2911,1606,2912,1646c2913,1686,2878,1723,2882,1744c2886,1765,2890,1803,2936,1772c2982,1741,3098,1584,3158,1556c3218,1528,3244,1606,3295,1601c3346,1596,3415,1522,3467,1526c3519,1530,3562,1639,3608,1628c3654,1617,3693,1488,3746,1460c3799,1432,3893,1444,3925,1459c3957,1474,3899,1539,3940,1549c3981,1559,4118,1555,4172,1519c4226,1483,4237,1369,4262,1334c4287,1299,4290,1303,4322,1309c4354,1315,4424,1366,4457,1369c4490,1372,4501,1349,4520,1328c4539,1307,4548,1250,4574,1244c4600,1238,4643,1288,4676,1292c4709,1296,4751,1282,4772,1268c4793,1254,4805,1232,4802,1208c4799,1184,4750,1153,4754,1124c4758,1095,4812,1063,4826,1034c4840,1005,4844,972,4838,950c4832,928,4813,911,4790,902c4767,893,4739,913,4700,896c4661,879,4613,834,4556,800c4499,766,4381,726,4358,692c4335,658,4410,621,4420,596c4430,571,4418,561,4420,544c4422,527,4465,495,4435,491c4405,487,4347,517,4240,521c4133,525,3959,535,3790,514c3621,493,3416,450,3227,394c3038,338,2864,237,2657,176c2450,115,2214,51,1982,26c1750,1,1488,0,1262,26c1036,52,801,120,625,184c449,248,306,351,205,409c104,467,35,499,17,529xe" stroked="f" o:allowincell="t" style="position:absolute;margin-left:50.25pt;margin-top:85pt;width:242.15pt;height:9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413125" cy="132905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316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5" h="2093">
                                    <a:moveTo>
                                      <a:pt x="3628" y="760"/>
                                    </a:moveTo>
                                    <a:cubicBezTo>
                                      <a:pt x="3699" y="759"/>
                                      <a:pt x="3725" y="629"/>
                                      <a:pt x="3772" y="604"/>
                                    </a:cubicBezTo>
                                    <a:cubicBezTo>
                                      <a:pt x="3819" y="579"/>
                                      <a:pt x="3859" y="630"/>
                                      <a:pt x="3910" y="610"/>
                                    </a:cubicBezTo>
                                    <a:cubicBezTo>
                                      <a:pt x="3961" y="590"/>
                                      <a:pt x="4024" y="503"/>
                                      <a:pt x="4078" y="484"/>
                                    </a:cubicBezTo>
                                    <a:cubicBezTo>
                                      <a:pt x="4132" y="465"/>
                                      <a:pt x="4188" y="489"/>
                                      <a:pt x="4234" y="496"/>
                                    </a:cubicBezTo>
                                    <a:cubicBezTo>
                                      <a:pt x="4280" y="503"/>
                                      <a:pt x="4320" y="527"/>
                                      <a:pt x="4354" y="526"/>
                                    </a:cubicBezTo>
                                    <a:cubicBezTo>
                                      <a:pt x="4388" y="525"/>
                                      <a:pt x="4419" y="493"/>
                                      <a:pt x="4441" y="492"/>
                                    </a:cubicBezTo>
                                    <a:cubicBezTo>
                                      <a:pt x="4463" y="491"/>
                                      <a:pt x="4458" y="507"/>
                                      <a:pt x="4488" y="518"/>
                                    </a:cubicBezTo>
                                    <a:cubicBezTo>
                                      <a:pt x="4518" y="529"/>
                                      <a:pt x="4585" y="545"/>
                                      <a:pt x="4618" y="556"/>
                                    </a:cubicBezTo>
                                    <a:cubicBezTo>
                                      <a:pt x="4651" y="567"/>
                                      <a:pt x="4653" y="546"/>
                                      <a:pt x="4689" y="582"/>
                                    </a:cubicBezTo>
                                    <a:cubicBezTo>
                                      <a:pt x="4725" y="618"/>
                                      <a:pt x="4779" y="730"/>
                                      <a:pt x="4833" y="773"/>
                                    </a:cubicBezTo>
                                    <a:cubicBezTo>
                                      <a:pt x="4887" y="816"/>
                                      <a:pt x="4960" y="821"/>
                                      <a:pt x="5013" y="840"/>
                                    </a:cubicBezTo>
                                    <a:cubicBezTo>
                                      <a:pt x="5066" y="859"/>
                                      <a:pt x="5113" y="869"/>
                                      <a:pt x="5152" y="886"/>
                                    </a:cubicBezTo>
                                    <a:cubicBezTo>
                                      <a:pt x="5191" y="903"/>
                                      <a:pt x="5235" y="912"/>
                                      <a:pt x="5248" y="940"/>
                                    </a:cubicBezTo>
                                    <a:cubicBezTo>
                                      <a:pt x="5261" y="968"/>
                                      <a:pt x="5228" y="1012"/>
                                      <a:pt x="5229" y="1054"/>
                                    </a:cubicBezTo>
                                    <a:cubicBezTo>
                                      <a:pt x="5230" y="1096"/>
                                      <a:pt x="5276" y="1138"/>
                                      <a:pt x="5254" y="1192"/>
                                    </a:cubicBezTo>
                                    <a:cubicBezTo>
                                      <a:pt x="5232" y="1246"/>
                                      <a:pt x="5121" y="1347"/>
                                      <a:pt x="5098" y="1378"/>
                                    </a:cubicBezTo>
                                    <a:cubicBezTo>
                                      <a:pt x="5075" y="1409"/>
                                      <a:pt x="5105" y="1373"/>
                                      <a:pt x="5118" y="1380"/>
                                    </a:cubicBezTo>
                                    <a:cubicBezTo>
                                      <a:pt x="5131" y="1387"/>
                                      <a:pt x="5138" y="1384"/>
                                      <a:pt x="5176" y="1422"/>
                                    </a:cubicBezTo>
                                    <a:cubicBezTo>
                                      <a:pt x="5214" y="1460"/>
                                      <a:pt x="5323" y="1569"/>
                                      <a:pt x="5349" y="1609"/>
                                    </a:cubicBezTo>
                                    <a:cubicBezTo>
                                      <a:pt x="5375" y="1649"/>
                                      <a:pt x="5335" y="1633"/>
                                      <a:pt x="5334" y="1662"/>
                                    </a:cubicBezTo>
                                    <a:cubicBezTo>
                                      <a:pt x="5333" y="1691"/>
                                      <a:pt x="5351" y="1746"/>
                                      <a:pt x="5341" y="1782"/>
                                    </a:cubicBezTo>
                                    <a:cubicBezTo>
                                      <a:pt x="5331" y="1818"/>
                                      <a:pt x="5304" y="1855"/>
                                      <a:pt x="5274" y="1879"/>
                                    </a:cubicBezTo>
                                    <a:cubicBezTo>
                                      <a:pt x="5244" y="1903"/>
                                      <a:pt x="5212" y="1909"/>
                                      <a:pt x="5161" y="1924"/>
                                    </a:cubicBezTo>
                                    <a:cubicBezTo>
                                      <a:pt x="5110" y="1939"/>
                                      <a:pt x="5067" y="1963"/>
                                      <a:pt x="4966" y="1969"/>
                                    </a:cubicBezTo>
                                    <a:cubicBezTo>
                                      <a:pt x="4865" y="1975"/>
                                      <a:pt x="4721" y="1983"/>
                                      <a:pt x="4554" y="1962"/>
                                    </a:cubicBezTo>
                                    <a:cubicBezTo>
                                      <a:pt x="4387" y="1941"/>
                                      <a:pt x="4145" y="1894"/>
                                      <a:pt x="3961" y="1842"/>
                                    </a:cubicBezTo>
                                    <a:cubicBezTo>
                                      <a:pt x="3777" y="1790"/>
                                      <a:pt x="3623" y="1703"/>
                                      <a:pt x="3451" y="1647"/>
                                    </a:cubicBezTo>
                                    <a:cubicBezTo>
                                      <a:pt x="3279" y="1591"/>
                                      <a:pt x="3087" y="1536"/>
                                      <a:pt x="2926" y="1504"/>
                                    </a:cubicBezTo>
                                    <a:cubicBezTo>
                                      <a:pt x="2765" y="1472"/>
                                      <a:pt x="2634" y="1458"/>
                                      <a:pt x="2484" y="1452"/>
                                    </a:cubicBezTo>
                                    <a:cubicBezTo>
                                      <a:pt x="2334" y="1446"/>
                                      <a:pt x="2167" y="1452"/>
                                      <a:pt x="2026" y="1467"/>
                                    </a:cubicBezTo>
                                    <a:cubicBezTo>
                                      <a:pt x="1885" y="1482"/>
                                      <a:pt x="1773" y="1503"/>
                                      <a:pt x="1636" y="1542"/>
                                    </a:cubicBezTo>
                                    <a:cubicBezTo>
                                      <a:pt x="1499" y="1581"/>
                                      <a:pt x="1314" y="1649"/>
                                      <a:pt x="1201" y="1699"/>
                                    </a:cubicBezTo>
                                    <a:cubicBezTo>
                                      <a:pt x="1088" y="1749"/>
                                      <a:pt x="1034" y="1796"/>
                                      <a:pt x="961" y="1842"/>
                                    </a:cubicBezTo>
                                    <a:cubicBezTo>
                                      <a:pt x="888" y="1888"/>
                                      <a:pt x="825" y="1944"/>
                                      <a:pt x="766" y="1977"/>
                                    </a:cubicBezTo>
                                    <a:cubicBezTo>
                                      <a:pt x="707" y="2010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59" y="172"/>
                                      <a:pt x="2589" y="214"/>
                                    </a:cubicBezTo>
                                    <a:cubicBezTo>
                                      <a:pt x="2619" y="256"/>
                                      <a:pt x="2757" y="347"/>
                                      <a:pt x="2806" y="357"/>
                                    </a:cubicBezTo>
                                    <a:cubicBezTo>
                                      <a:pt x="2855" y="367"/>
                                      <a:pt x="2840" y="298"/>
                                      <a:pt x="2881" y="274"/>
                                    </a:cubicBezTo>
                                    <a:cubicBezTo>
                                      <a:pt x="2922" y="250"/>
                                      <a:pt x="2997" y="214"/>
                                      <a:pt x="3054" y="214"/>
                                    </a:cubicBezTo>
                                    <a:cubicBezTo>
                                      <a:pt x="3111" y="214"/>
                                      <a:pt x="3184" y="262"/>
                                      <a:pt x="3226" y="274"/>
                                    </a:cubicBezTo>
                                    <a:cubicBezTo>
                                      <a:pt x="3268" y="286"/>
                                      <a:pt x="3275" y="284"/>
                                      <a:pt x="3309" y="289"/>
                                    </a:cubicBezTo>
                                    <a:cubicBezTo>
                                      <a:pt x="3343" y="294"/>
                                      <a:pt x="3400" y="295"/>
                                      <a:pt x="3429" y="304"/>
                                    </a:cubicBezTo>
                                    <a:cubicBezTo>
                                      <a:pt x="3458" y="313"/>
                                      <a:pt x="3479" y="320"/>
                                      <a:pt x="3484" y="346"/>
                                    </a:cubicBezTo>
                                    <a:cubicBezTo>
                                      <a:pt x="3489" y="372"/>
                                      <a:pt x="3472" y="411"/>
                                      <a:pt x="3460" y="460"/>
                                    </a:cubicBezTo>
                                    <a:cubicBezTo>
                                      <a:pt x="3448" y="509"/>
                                      <a:pt x="3384" y="590"/>
                                      <a:pt x="3412" y="640"/>
                                    </a:cubicBezTo>
                                    <a:cubicBezTo>
                                      <a:pt x="3440" y="690"/>
                                      <a:pt x="3583" y="735"/>
                                      <a:pt x="3628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5,2093" path="m3628,760c3699,759,3725,629,3772,604c3819,579,3859,630,3910,610c3961,590,4024,503,4078,484c4132,465,4188,489,4234,496c4280,503,4320,527,4354,526c4388,525,4419,493,4441,492c4463,491,4458,507,4488,518c4518,529,4585,545,4618,556c4651,567,4653,546,4689,582c4725,618,4779,730,4833,773c4887,816,4960,821,5013,840c5066,859,5113,869,5152,886c5191,903,5235,912,5248,940c5261,968,5228,1012,5229,1054c5230,1096,5276,1138,5254,1192c5232,1246,5121,1347,5098,1378c5075,1409,5105,1373,5118,1380c5131,1387,5138,1384,5176,1422c5214,1460,5323,1569,5349,1609c5375,1649,5335,1633,5334,1662c5333,1691,5351,1746,5341,1782c5331,1818,5304,1855,5274,1879c5244,1903,5212,1909,5161,1924c5110,1939,5067,1963,4966,1969c4865,1975,4721,1983,4554,1962c4387,1941,4145,1894,3961,1842c3777,1790,3623,1703,3451,1647c3279,1591,3087,1536,2926,1504c2765,1472,2634,1458,2484,1452c2334,1446,2167,1452,2026,1467c1885,1482,1773,1503,1636,1542c1499,1581,1314,1649,1201,1699c1088,1749,1034,1796,961,1842c888,1888,825,1944,766,1977c707,2010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59,172,2589,214c2619,256,2757,347,2806,357c2855,367,2840,298,2881,274c2922,250,2997,214,3054,214c3111,214,3184,262,3226,274c3268,286,3275,284,3309,289c3343,294,3400,295,3429,304c3458,313,3479,320,3484,346c3489,372,3472,411,3460,460c3448,509,3384,590,3412,640c3440,690,3583,735,3628,760xe" stroked="f" o:allowincell="t" style="position:absolute;margin-left:13.55pt;margin-top:12.6pt;width:268.7pt;height:104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472440</wp:posOffset>
                      </wp:positionV>
                      <wp:extent cx="1438275" cy="1343025"/>
                      <wp:effectExtent l="1905" t="571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2115">
                                    <a:moveTo>
                                      <a:pt x="1862" y="0"/>
                                    </a:moveTo>
                                    <a:cubicBezTo>
                                      <a:pt x="1879" y="16"/>
                                      <a:pt x="1916" y="28"/>
                                      <a:pt x="1967" y="90"/>
                                    </a:cubicBezTo>
                                    <a:cubicBezTo>
                                      <a:pt x="2018" y="152"/>
                                      <a:pt x="2121" y="266"/>
                                      <a:pt x="2170" y="375"/>
                                    </a:cubicBezTo>
                                    <a:cubicBezTo>
                                      <a:pt x="2219" y="484"/>
                                      <a:pt x="2255" y="621"/>
                                      <a:pt x="2260" y="742"/>
                                    </a:cubicBezTo>
                                    <a:cubicBezTo>
                                      <a:pt x="2265" y="863"/>
                                      <a:pt x="2259" y="1004"/>
                                      <a:pt x="2200" y="1102"/>
                                    </a:cubicBezTo>
                                    <a:cubicBezTo>
                                      <a:pt x="2141" y="1200"/>
                                      <a:pt x="2116" y="1306"/>
                                      <a:pt x="1907" y="1327"/>
                                    </a:cubicBezTo>
                                    <a:cubicBezTo>
                                      <a:pt x="1698" y="1348"/>
                                      <a:pt x="1208" y="1242"/>
                                      <a:pt x="947" y="1230"/>
                                    </a:cubicBezTo>
                                    <a:cubicBezTo>
                                      <a:pt x="686" y="1218"/>
                                      <a:pt x="487" y="1215"/>
                                      <a:pt x="340" y="1252"/>
                                    </a:cubicBezTo>
                                    <a:cubicBezTo>
                                      <a:pt x="193" y="1289"/>
                                      <a:pt x="117" y="1370"/>
                                      <a:pt x="62" y="1455"/>
                                    </a:cubicBezTo>
                                    <a:cubicBezTo>
                                      <a:pt x="7" y="1540"/>
                                      <a:pt x="0" y="1652"/>
                                      <a:pt x="10" y="1762"/>
                                    </a:cubicBezTo>
                                    <a:cubicBezTo>
                                      <a:pt x="20" y="1872"/>
                                      <a:pt x="99" y="2042"/>
                                      <a:pt x="122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2115" path="m1862,0c1879,16,1916,28,1967,90c2018,152,2121,266,2170,375c2219,484,2255,621,2260,742c2265,863,2259,1004,2200,1102c2141,1200,2116,1306,1907,1327c1698,1348,1208,1242,947,1230c686,1218,487,1215,340,1252c193,1289,117,1370,62,1455c7,1540,0,1652,10,1762c20,1872,99,2042,122,2115e" stroked="t" o:allowincell="t" style="position:absolute;margin-left:125.25pt;margin-top:37.2pt;width:113.2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03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48615</wp:posOffset>
                      </wp:positionV>
                      <wp:extent cx="1798955" cy="1442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3" h="2272">
                                    <a:moveTo>
                                      <a:pt x="1635" y="0"/>
                                    </a:moveTo>
                                    <a:cubicBezTo>
                                      <a:pt x="1646" y="35"/>
                                      <a:pt x="1675" y="150"/>
                                      <a:pt x="1703" y="210"/>
                                    </a:cubicBezTo>
                                    <a:cubicBezTo>
                                      <a:pt x="1731" y="270"/>
                                      <a:pt x="1730" y="307"/>
                                      <a:pt x="1800" y="360"/>
                                    </a:cubicBezTo>
                                    <a:cubicBezTo>
                                      <a:pt x="1870" y="413"/>
                                      <a:pt x="1986" y="476"/>
                                      <a:pt x="2123" y="525"/>
                                    </a:cubicBezTo>
                                    <a:cubicBezTo>
                                      <a:pt x="2260" y="574"/>
                                      <a:pt x="2511" y="606"/>
                                      <a:pt x="2625" y="652"/>
                                    </a:cubicBezTo>
                                    <a:cubicBezTo>
                                      <a:pt x="2739" y="698"/>
                                      <a:pt x="2777" y="742"/>
                                      <a:pt x="2805" y="802"/>
                                    </a:cubicBezTo>
                                    <a:cubicBezTo>
                                      <a:pt x="2833" y="862"/>
                                      <a:pt x="2829" y="956"/>
                                      <a:pt x="2790" y="1012"/>
                                    </a:cubicBezTo>
                                    <a:cubicBezTo>
                                      <a:pt x="2751" y="1068"/>
                                      <a:pt x="2694" y="1118"/>
                                      <a:pt x="2573" y="1140"/>
                                    </a:cubicBezTo>
                                    <a:cubicBezTo>
                                      <a:pt x="2452" y="1162"/>
                                      <a:pt x="2265" y="1166"/>
                                      <a:pt x="2063" y="1147"/>
                                    </a:cubicBezTo>
                                    <a:cubicBezTo>
                                      <a:pt x="1861" y="1128"/>
                                      <a:pt x="1604" y="1046"/>
                                      <a:pt x="1358" y="1027"/>
                                    </a:cubicBezTo>
                                    <a:cubicBezTo>
                                      <a:pt x="1112" y="1008"/>
                                      <a:pt x="792" y="995"/>
                                      <a:pt x="585" y="1035"/>
                                    </a:cubicBezTo>
                                    <a:cubicBezTo>
                                      <a:pt x="378" y="1075"/>
                                      <a:pt x="207" y="1175"/>
                                      <a:pt x="113" y="1267"/>
                                    </a:cubicBezTo>
                                    <a:cubicBezTo>
                                      <a:pt x="19" y="1359"/>
                                      <a:pt x="0" y="1504"/>
                                      <a:pt x="23" y="1590"/>
                                    </a:cubicBezTo>
                                    <a:cubicBezTo>
                                      <a:pt x="46" y="1676"/>
                                      <a:pt x="131" y="1745"/>
                                      <a:pt x="248" y="1785"/>
                                    </a:cubicBezTo>
                                    <a:cubicBezTo>
                                      <a:pt x="365" y="1825"/>
                                      <a:pt x="549" y="1830"/>
                                      <a:pt x="728" y="1830"/>
                                    </a:cubicBezTo>
                                    <a:cubicBezTo>
                                      <a:pt x="907" y="1830"/>
                                      <a:pt x="1159" y="1783"/>
                                      <a:pt x="1320" y="1785"/>
                                    </a:cubicBezTo>
                                    <a:cubicBezTo>
                                      <a:pt x="1481" y="1787"/>
                                      <a:pt x="1610" y="1797"/>
                                      <a:pt x="1695" y="1845"/>
                                    </a:cubicBezTo>
                                    <a:cubicBezTo>
                                      <a:pt x="1780" y="1893"/>
                                      <a:pt x="1799" y="1999"/>
                                      <a:pt x="1830" y="2070"/>
                                    </a:cubicBezTo>
                                    <a:cubicBezTo>
                                      <a:pt x="1861" y="2141"/>
                                      <a:pt x="1872" y="2230"/>
                                      <a:pt x="1883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3,2272" path="m1635,0c1646,35,1675,150,1703,210c1731,270,1730,307,1800,360c1870,413,1986,476,2123,525c2260,574,2511,606,2625,652c2739,698,2777,742,2805,802c2833,862,2829,956,2790,1012c2751,1068,2694,1118,2573,1140c2452,1162,2265,1166,2063,1147c1861,1128,1604,1046,1358,1027c1112,1008,792,995,585,1035c378,1075,207,1175,113,1267c19,1359,0,1504,23,1590c46,1676,131,1745,248,1785c365,1825,549,1830,728,1830c907,1830,1159,1783,1320,1785c1481,1787,1610,1797,1695,1845c1780,1893,1799,1999,1830,2070c1861,2141,1872,2230,1883,2272e" stroked="t" o:allowincell="t" style="position:absolute;margin-left:15.85pt;margin-top:27.45pt;width:141.6pt;height:11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3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1468120</wp:posOffset>
                      </wp:positionV>
                      <wp:extent cx="1691005" cy="408305"/>
                      <wp:effectExtent l="0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643">
                                    <a:moveTo>
                                      <a:pt x="2636" y="209"/>
                                    </a:moveTo>
                                    <a:cubicBezTo>
                                      <a:pt x="2635" y="240"/>
                                      <a:pt x="2663" y="331"/>
                                      <a:pt x="2629" y="397"/>
                                    </a:cubicBezTo>
                                    <a:cubicBezTo>
                                      <a:pt x="2595" y="463"/>
                                      <a:pt x="2531" y="571"/>
                                      <a:pt x="2434" y="607"/>
                                    </a:cubicBezTo>
                                    <a:cubicBezTo>
                                      <a:pt x="2337" y="643"/>
                                      <a:pt x="2163" y="641"/>
                                      <a:pt x="2044" y="614"/>
                                    </a:cubicBezTo>
                                    <a:cubicBezTo>
                                      <a:pt x="1925" y="587"/>
                                      <a:pt x="1851" y="517"/>
                                      <a:pt x="1721" y="442"/>
                                    </a:cubicBezTo>
                                    <a:cubicBezTo>
                                      <a:pt x="1591" y="367"/>
                                      <a:pt x="1419" y="232"/>
                                      <a:pt x="1264" y="164"/>
                                    </a:cubicBezTo>
                                    <a:cubicBezTo>
                                      <a:pt x="1109" y="96"/>
                                      <a:pt x="938" y="63"/>
                                      <a:pt x="791" y="37"/>
                                    </a:cubicBezTo>
                                    <a:cubicBezTo>
                                      <a:pt x="644" y="11"/>
                                      <a:pt x="489" y="0"/>
                                      <a:pt x="379" y="7"/>
                                    </a:cubicBezTo>
                                    <a:cubicBezTo>
                                      <a:pt x="269" y="14"/>
                                      <a:pt x="191" y="40"/>
                                      <a:pt x="131" y="82"/>
                                    </a:cubicBezTo>
                                    <a:cubicBezTo>
                                      <a:pt x="71" y="124"/>
                                      <a:pt x="38" y="201"/>
                                      <a:pt x="19" y="262"/>
                                    </a:cubicBezTo>
                                    <a:cubicBezTo>
                                      <a:pt x="0" y="323"/>
                                      <a:pt x="19" y="410"/>
                                      <a:pt x="19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643" path="m2636,209c2635,240,2663,331,2629,397c2595,463,2531,571,2434,607c2337,643,2163,641,2044,614c1925,587,1851,517,1721,442c1591,367,1419,232,1264,164c1109,96,938,63,791,37c644,11,489,0,379,7c269,14,191,40,131,82c71,124,38,201,19,262c0,323,19,410,19,449e" stroked="t" o:allowincell="t" style="position:absolute;margin-left:148.8pt;margin-top:115.6pt;width:133.1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казалась в ложбине обширного скандинавского циклона   под влиянием активных атмосферных фронтов.  Наблюдалась  обычная для середины января погода со среднесуточной  температурой воздуха -6-7ºС, это в основном близко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удерживался мороз до  -5-7ºС. Сегодня ночью воздух охлаждался до           -7-8ºС.  Наблюдался умеренный ветер порывами 10-13 м/с, местами обусловивший  перенос снега непосредственно над поверхностью снежного покрова (поземок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в большинстве районов  выпадал снег, в основном ночью,   давший осадков 1-6 мм и менее и  увеличивший высоту снежного покрова на 1-3 см, которая  сегодня утром на метеоплощадках области колебалась  в пределах  5-14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понизился на 5-16 см. Продолжался процесс замерзание рек и образования ледостава, ледовые явления представлены заберегами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17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7040398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20 янва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сильный снег, порывы ветра до 15-20 м/с, метель, на дорогах снежные заносы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снег, днем сильны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, днем на большей части территории силь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ночью порывы до 14 м/с, днем порывы до 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с переходом на северо-западный 6-11 м/с, ночью местами, днем на большей части территори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сложные погодные условия. 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ночью во многих районах, днем местами метель, снежные занос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юго-западный,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>юго-западный, западный 7-12 м/с, ночью на большей части, днем местами порывы до 15-1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6:00Z</dcterms:created>
  <dc:creator>ООПГМИ</dc:creator>
  <dc:description/>
  <cp:keywords/>
  <dc:language>en-US</dc:language>
  <cp:lastModifiedBy>Admin</cp:lastModifiedBy>
  <cp:lastPrinted>2012-01-19T13:13:00Z</cp:lastPrinted>
  <dcterms:modified xsi:type="dcterms:W3CDTF">2012-01-19T12:06:00Z</dcterms:modified>
  <cp:revision>2</cp:revision>
  <dc:subject/>
  <dc:title> </dc:title>
</cp:coreProperties>
</file>